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</w:rPr>
        <w:t>Załącznik nr 3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drobnego sprzętu laboratoryjnego dla Akademii im. Jana Długosza w Częstochowie - zadanie nr …, Wydział Matematyczno – Przyrodnicz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łączonym do niniejszej umowy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do 7 dni </w:t>
      </w:r>
      <w:r>
        <w:rPr>
          <w:rFonts w:cs="Tahoma" w:ascii="Tahoma" w:hAnsi="Tahoma"/>
          <w:b/>
          <w:sz w:val="20"/>
        </w:rPr>
        <w:t>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tura zostanie wystawiona po realizacji przedmiotu umow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 Przyrodniczy, Instytut Fizyki, Al. Armii Krajowej 13/15, 42-200 Częstochowa. Wykonawca zobowiązany jest do złożenia (wniesienia) zamawianych artykułów we wskazanym w zamówieniu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</w:rPr>
        <w:t>Gwarancja na przedmiot umowy wynosi 24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5/17 Dostawa drobnego sprzętu laboratoryjnego dla Akademii Im. Jana Długosza w Częstochowie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13:00Z</dcterms:created>
  <dc:creator>doa</dc:creator>
  <dc:description/>
  <dc:language>en-US</dc:language>
  <cp:lastModifiedBy>p.matuszczyk</cp:lastModifiedBy>
  <cp:lastPrinted>2016-09-13T13:14:00Z</cp:lastPrinted>
  <dcterms:modified xsi:type="dcterms:W3CDTF">2017-02-09T08:13:00Z</dcterms:modified>
  <cp:revision>2</cp:revision>
  <dc:subject/>
  <dc:title>UMOWA Nr IF/86/R/10/97</dc:title>
</cp:coreProperties>
</file>